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Residencial Mistas e Macrozoneamento  baixa densidade 1.000 m² e instituída como Área de Interesse Social - I - N° 12 e Macrozoneamento de Média densidade, com 463.314,11 m² (Quatrocentos  e sessenta e três mil trezentos e quatorze metros quadrados e onze metros quadrados), parte da área maior de 1.431.705,00 ² (Um milhão e quatrocentos e trinta um mil e setecentos e cinco metros quadrados), situada no lugar denominado “Açude”, neste Município.</w:t>
      </w:r>
    </w:p>
    <w:p>
      <w:pPr>
        <w:pStyle w:val="Textoembloco"/>
        <w:spacing w:lineRule="auto" w:line="360"/>
        <w:ind w:left="0" w:right="51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 localizado na interseção com o córrego Saraiva, região do “açude”; deste segue, no sentido a montante com a distância de 336,1 metros e azimute de 5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9'13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0.888,22 e Y=7.794.504,23; deste segue com a distância de 828,8 metros e azimute de 97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0'50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1.709,58 e Y=7.794.393,47; deste segue com a distância de  468,8 metros e azimute de 191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8'13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1.612,36 e Y=7.793.934,89, localizado no afluente do córrego Cachoeira; deste segue, no sentido a jusante, com a distância de   844,1 metros e azimute de 27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6'12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0.969,03 e Y=7.793.988,58, localizado no córrego Cachoeira; deste segue com a distância de   47,4 metros e azimute de 30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9'34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0.930,95 e Y=7.794.016,39, localizado na interseção da área da ETE Cachoeira; deste contorna por esta área no sentido norte, com a distância de   331,3 metros e azimute de 30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8'00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0.792,97 e Y=7.794.097,02; deste segue. Confrontando com terrenos de terceiros, com a distância de 285,5 metros e azimute de 33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4'34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, ponto inicial da descrição deste perímetro. Todas as coordenadas aqui descritas encontram-se representadas no Sistema UTM, referenciadas ao Meridiano Central 4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28 de Agosto de 2006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7206873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carlos</cp:lastModifiedBy>
  <cp:lastPrinted>2006-08-28T09:29:00Z</cp:lastPrinted>
  <dcterms:modified xsi:type="dcterms:W3CDTF">2006-08-28T12:47:00Z</dcterms:modified>
  <cp:revision>11</cp:revision>
  <dc:subject/>
  <dc:title>MEMORIAL DESCRITIVO</dc:title>
</cp:coreProperties>
</file>